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4940" cy="4193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t SRAM schematic with in/out pin BL and BLB to read from and write to the ce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0155" cy="404558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 parallel bits make a word, our memory is word address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4295" cy="412877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words makes 32 bit row which we call 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416623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4 stacked integers make a column, which spans all the word lines in the memo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4295" cy="412877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 columns spans all the BL and BLB completing the SRAM blo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4295" cy="4128770"/>
            <wp:effectExtent l="0" t="0" r="0" b="0"/>
            <wp:docPr id="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whole block contains memory along with the periphery to access and write to the memor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42:00Z</dcterms:created>
  <dc:creator>lcuser</dc:creator>
  <dc:description/>
  <cp:keywords/>
  <dc:language>en-US</dc:language>
  <cp:lastModifiedBy>lcuser</cp:lastModifiedBy>
  <dcterms:modified xsi:type="dcterms:W3CDTF">2008-10-07T05:59:00Z</dcterms:modified>
  <cp:revision>1</cp:revision>
  <dc:subject/>
  <dc:title/>
</cp:coreProperties>
</file>